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1 октября 2024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ru-RU"/>
        </w:rPr>
        <w:tab/>
        <w:tab/>
        <w:t xml:space="preserve">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30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, 2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18 748,7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59 853,1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41 104,4 тыс. руб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Утвердить основные характеристики бюджета ЗАТО Озерный на 2025 год и на 2026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общий объем доходов бюджета ЗАТО Озерный на 2025 год в сумме 452 082,1 тыс. рублей и на 2026 год в сумме 460 505,2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общий объем расходов бюджета ЗАТО Озерный на 2025 год в сумме 452 082,1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5 022,1 тыс. рублей,</w:t>
      </w:r>
      <w:r>
        <w:rPr>
          <w:sz w:val="28"/>
          <w:szCs w:val="28"/>
        </w:rPr>
        <w:t xml:space="preserve"> и на 2026 год в сумме 460 505,2 тыс. рублей, в том числе условно утвержденные расходы в</w:t>
      </w:r>
      <w:r>
        <w:rPr>
          <w:bCs/>
          <w:sz w:val="28"/>
          <w:szCs w:val="28"/>
        </w:rPr>
        <w:t xml:space="preserve"> размере 9 689,1 тыс. рублей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ефицит бюджета ЗАТО Озерный на 2025 год в сумме 0,0 тыс. руб. и на 2026 год в сумме 0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405 888,3 тыс.руб., в 2025 году в сумме 342 922,9 тыс.руб., в 2026 году в сумме 353 749,5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Абзац 1 статьи 7 </w:t>
      </w:r>
      <w:r>
        <w:rPr>
          <w:bCs/>
          <w:sz w:val="28"/>
          <w:szCs w:val="28"/>
        </w:rPr>
        <w:t>изложить в новой редакции:</w:t>
      </w:r>
      <w:r>
        <w:rPr>
          <w:sz w:val="28"/>
          <w:szCs w:val="28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</w:rPr>
        <w:t>Установить, что средства, поступающие в местный бюджет в виде субвенций</w:t>
      </w:r>
      <w:r>
        <w:rPr>
          <w:rFonts w:cs="Times New Roman" w:ascii="Times New Roman" w:hAnsi="Times New Roman"/>
          <w:sz w:val="28"/>
          <w:szCs w:val="28"/>
        </w:rPr>
        <w:t xml:space="preserve"> в 2024 году в сумме 185 161,2 тыс. руб.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в 2025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192 956,9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ыс. рублей, в 2026 году в сумме </w:t>
      </w:r>
      <w:r>
        <w:rPr>
          <w:rFonts w:cs="Times New Roman" w:ascii="Times New Roman" w:hAnsi="Times New Roman"/>
          <w:sz w:val="28"/>
          <w:szCs w:val="28"/>
        </w:rPr>
        <w:t xml:space="preserve">203 898,6 </w:t>
      </w:r>
      <w:r>
        <w:rPr>
          <w:rFonts w:eastAsia="Calibri" w:cs="Times New Roman" w:ascii="Times New Roman" w:hAnsi="Times New Roman"/>
          <w:sz w:val="28"/>
          <w:szCs w:val="28"/>
        </w:rPr>
        <w:t>тыс. рублей направляются:»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ункты 4 и 5 статьи 7 </w:t>
      </w:r>
      <w:r>
        <w:rPr>
          <w:rFonts w:eastAsia="Calibri"/>
          <w:bCs/>
          <w:sz w:val="28"/>
          <w:szCs w:val="28"/>
        </w:rPr>
        <w:t>изложить в новой редакции: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) Субвенции бюджетам на осуществление первичного воинского учета на территориях, где отсутствуют военные комиссариаты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374,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08,6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6 год – 443,7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) Субвенции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bCs/>
                <w:sz w:val="28"/>
                <w:szCs w:val="28"/>
              </w:rPr>
              <w:t>2024 год – 5 </w:t>
            </w:r>
            <w:r>
              <w:rPr>
                <w:bCs/>
                <w:sz w:val="28"/>
                <w:szCs w:val="28"/>
                <w:lang w:val="en-US"/>
              </w:rPr>
              <w:t>49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5 616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)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64 661,4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69 184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6 год – 73 89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) 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 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104 592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111 518,4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117 600,9 тыс. руб.</w:t>
            </w:r>
          </w:p>
        </w:tc>
      </w:tr>
      <w:tr>
        <w:trPr/>
        <w:tc>
          <w:tcPr>
            <w:tcW w:w="9498" w:type="dxa"/>
            <w:tcBorders/>
          </w:tcPr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) 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8 423,9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4 609,1 тыс. руб.</w:t>
            </w:r>
          </w:p>
          <w:p>
            <w:pPr>
              <w:pStyle w:val="Normal"/>
              <w:ind w:firstLine="601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 – 4 609,1 тыс. руб. »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4 № 3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10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18 74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74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74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8 748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9 8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 853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 5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 104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4 № 3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25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20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92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 88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92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749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9999 04 213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 20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 2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824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8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5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4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 52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 4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446,0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2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0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02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72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88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5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4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осуществление единовременной выплаты к началу учебного года работникам муниципа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5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90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 1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 95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 89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9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42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 7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 215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 009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6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 18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890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 59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51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 600,9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1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6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9999 04 225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4 8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 74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2 0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 505,2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31.10.2024 № 30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7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63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 96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3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 44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 21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6 464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19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36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 18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 56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 446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 85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98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457,9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 00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75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 041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49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24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531,3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61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49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8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88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 85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 0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0 816,1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10-31T11:24:00Z</cp:lastPrinted>
  <dcterms:modified xsi:type="dcterms:W3CDTF">2024-10-31T08:30:00Z</dcterms:modified>
  <cp:revision>236</cp:revision>
  <dc:subject/>
  <dc:title> </dc:title>
</cp:coreProperties>
</file>